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6 Flex Seating</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zusammenklappbare Sessel sticht durch sein exzellentes Gleichgewicht zwischen dem Niveau des Komforts und der Ausnutzung des Raumes hervor.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en-GB"/>
        </w:rPr>
      </w:pPr>
      <w:r>
        <w:rPr>
          <w:rFonts w:cs="Arial Narrow" w:ascii="Arial Narrow" w:hAnsi="Arial Narrow"/>
          <w:lang w:val="en-GB"/>
        </w:rPr>
        <w:t>Der Sitz hat ein automatisches Rückklappsystem.</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Sitz ist aus einem kompakten Monoblock gebildet, der aus kalt geformtem Polyurethanschaum, der komplett eine metallische Struktur bedeckt, besteht. Diese metallische Struktur ist aus einem gebogenen Rohrrahmen, einem Raster aus flachen Sprungfedern und Gelenkbolzen für die Drehung zusammengesetzt. Der Block wird durch einen einfach austauschbaren Stoffbezug mit Reißverschlusssystem bedeckt. Die Rückenlehne hat dieselben 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 ist ebenfalls aus einem kompakten Monoblock geformt mit kalt gepresstem Polyurethanschaum konfiguriert, der die vollständige Metallstruktur verkleide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Matratzen des Sitzes und der Rückenlehne haben ein besonders sorgfältiges ergonomisches Desig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Zwischen dem Bezug und dem Schaumstoff, im Sitz als auch in der Rückenlehne, kann ein 5 mm dicker TS-System-Brandschutzschirm eingebaut werden, der verhindert, dass das Feuer bis zum Schaum vordringt, indem er die Ausbreitung giftiger Gase und Flammen verzöger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Sitz wird mittels eines im Innern der Sitzschale (getestet mit 500.000 Zyklen) eingefügten Doppelfedersystems automatisch zusammengeklappt,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Armlehne ist durch einen bezogenen Kompaktmonoblock gebildet. Im Innern befindet sich die Rücklauffeder (getestet mit 500.000 Zyklen), wobei keinerlei Schmierung nötig ist und das Klappen extrem leise vonstatten geh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Komplex aus Sitz, Rückenlehne und Armlehnen wird von zwei über eine zentrale Stahlbrücke verbundenen Seitenteilen gestützt. In dieser zentralen Brücke werden die Kugelgelenke unterbracht (mit Verriegelungsmechanismus), die die Achsen des Sitzes hab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lumini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 UNE L-2630</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last: 20Kg./mm2</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w:t>
      </w:r>
    </w:p>
    <w:p>
      <w:pPr>
        <w:pStyle w:val="Normal"/>
        <w:ind w:left="708" w:hanging="0"/>
        <w:rPr>
          <w:rFonts w:ascii="Arial Narrow" w:hAnsi="Arial Narrow" w:cs="Arial Narrow"/>
          <w:lang w:val="de-DE"/>
        </w:rPr>
      </w:pPr>
      <w:r>
        <w:rPr>
          <w:rFonts w:cs="Arial Narrow" w:ascii="Arial Narrow" w:hAnsi="Arial Narrow"/>
          <w:lang w:val="de-DE"/>
        </w:rPr>
        <w:t>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w:t>
      </w:r>
    </w:p>
    <w:p>
      <w:pPr>
        <w:pStyle w:val="Normal"/>
        <w:ind w:left="708" w:hanging="0"/>
        <w:rPr>
          <w:rFonts w:ascii="Arial Narrow" w:hAnsi="Arial Narrow" w:cs="Arial Narrow"/>
          <w:lang w:val="de-DE"/>
        </w:rPr>
      </w:pPr>
      <w:r>
        <w:rPr>
          <w:rFonts w:cs="Arial Narrow" w:ascii="Arial Narrow" w:hAnsi="Arial Narrow"/>
          <w:lang w:val="de-DE"/>
        </w:rPr>
        <w:t>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w:t>
      </w:r>
    </w:p>
    <w:p>
      <w:pPr>
        <w:pStyle w:val="Normal"/>
        <w:ind w:left="708" w:hanging="0"/>
        <w:rPr>
          <w:rFonts w:ascii="Arial Narrow" w:hAnsi="Arial Narrow" w:cs="Arial Narrow"/>
          <w:lang w:val="de-DE"/>
        </w:rPr>
      </w:pPr>
      <w:r>
        <w:rPr>
          <w:rFonts w:cs="Arial Narrow" w:ascii="Arial Narrow" w:hAnsi="Arial Narrow"/>
          <w:lang w:val="de-DE"/>
        </w:rPr>
        <w:t>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w:t>
      </w:r>
    </w:p>
    <w:p>
      <w:pPr>
        <w:pStyle w:val="Normal"/>
        <w:ind w:left="708" w:hanging="0"/>
        <w:rPr>
          <w:rFonts w:ascii="Arial Narrow" w:hAnsi="Arial Narrow" w:cs="Arial Narrow"/>
          <w:lang w:val="de-DE"/>
        </w:rPr>
      </w:pPr>
      <w:r>
        <w:rPr>
          <w:rFonts w:cs="Arial Narrow" w:ascii="Arial Narrow" w:hAnsi="Arial Narrow"/>
          <w:lang w:val="de-DE"/>
        </w:rPr>
        <w:t>UNE 23727/NF 92-503</w:t>
      </w:r>
    </w:p>
    <w:p>
      <w:pPr>
        <w:pStyle w:val="Normal"/>
        <w:ind w:left="708" w:hanging="0"/>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w:t>
      </w:r>
    </w:p>
    <w:p>
      <w:pPr>
        <w:pStyle w:val="Normal"/>
        <w:ind w:left="708" w:hanging="0"/>
        <w:rPr>
          <w:rFonts w:ascii="Arial Narrow" w:hAnsi="Arial Narrow" w:cs="Arial Narrow"/>
          <w:lang w:val="de-DE"/>
        </w:rPr>
      </w:pPr>
      <w:r>
        <w:rPr>
          <w:rFonts w:cs="Arial Narrow" w:ascii="Arial Narrow" w:hAnsi="Arial Narrow"/>
          <w:lang w:val="de-DE"/>
        </w:rPr>
        <w:t>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30 K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Volumen:</w:t>
      </w:r>
    </w:p>
    <w:p>
      <w:pPr>
        <w:pStyle w:val="Normal"/>
        <w:ind w:firstLine="708"/>
        <w:rPr>
          <w:rFonts w:ascii="Arial Narrow" w:hAnsi="Arial Narrow" w:cs="Arial Narrow"/>
          <w:lang w:val="de-DE"/>
        </w:rPr>
      </w:pPr>
      <w:r>
        <w:rPr>
          <w:rFonts w:cs="Arial Narrow" w:ascii="Arial Narrow" w:hAnsi="Arial Narrow"/>
          <w:lang w:val="de-DE"/>
        </w:rPr>
        <w:t>0,18 m3 (Abgebau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AViveros</dc:creator>
  <dc:description/>
  <dc:language>en-US</dc:language>
  <cp:lastModifiedBy>AViveros</cp:lastModifiedBy>
  <dcterms:modified xsi:type="dcterms:W3CDTF">2005-10-20T17:26:00Z</dcterms:modified>
  <cp:revision>12</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487578</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n "6035 Flex Seating" </vt:lpwstr>
  </property>
  <property fmtid="{D5CDD505-2E9C-101B-9397-08002B2CF9AE}" pid="6" name="_ReviewingToolsShownOnce">
    <vt:lpwstr/>
  </property>
</Properties>
</file>